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color w:val="FF6600"/>
          <w:sz w:val="24"/>
          <w:szCs w:val="24"/>
        </w:rPr>
        <w:t xml:space="preserve">X JUBILEUSZOWA </w:t>
      </w:r>
    </w:p>
    <w:p>
      <w:pPr>
        <w:pStyle w:val="Normal"/>
        <w:jc w:val="center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MIĘDZYNARODOWA GIEŁDA BIROFILIÓW</w:t>
      </w:r>
    </w:p>
    <w:p>
      <w:pPr>
        <w:pStyle w:val="Normal"/>
        <w:jc w:val="center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  <w:t>BROWAR ŻYWIEC - PIWIARNIA ŻYWIECKA</w:t>
      </w:r>
    </w:p>
    <w:p>
      <w:pPr>
        <w:pStyle w:val="Normal"/>
        <w:jc w:val="center"/>
        <w:rPr/>
      </w:pPr>
      <w:r>
        <w:rPr>
          <w:b/>
          <w:color w:val="FF6600"/>
          <w:sz w:val="24"/>
          <w:szCs w:val="24"/>
        </w:rPr>
        <w:t>17-18 CZERWIEC 2005 r.</w:t>
      </w:r>
    </w:p>
    <w:p>
      <w:pPr>
        <w:pStyle w:val="Normal"/>
        <w:rPr>
          <w:b/>
          <w:b/>
          <w:color w:val="FF6600"/>
          <w:sz w:val="24"/>
          <w:szCs w:val="24"/>
        </w:rPr>
      </w:pPr>
      <w:r>
        <w:rPr>
          <w:b/>
          <w:color w:val="FF6600"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color w:val="800000"/>
          <w:sz w:val="28"/>
          <w:szCs w:val="28"/>
        </w:rPr>
        <w:t xml:space="preserve">  </w:t>
      </w:r>
      <w:r>
        <w:rPr>
          <w:b/>
          <w:color w:val="800000"/>
          <w:sz w:val="28"/>
          <w:szCs w:val="28"/>
        </w:rPr>
        <w:t xml:space="preserve">Zapraszamy Wszystkich kolekcjonerów wybierających się do Żywca na X Jubileuszową Międzynarodową Giełdę Birofiliów do wzięcia udziału w konkursie prezentującym najciekawsze historyczne eksponaty birofilskie. Udział w konkursie może wziąć każdy kolekcjoner, który posiada w swoich zbiorach takie eksponaty  i jest zdecydowany przywieźć je do Żywca i wyeksponować w trakcie  giełdy. 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 xml:space="preserve">  </w:t>
      </w:r>
      <w:r>
        <w:rPr>
          <w:b/>
          <w:color w:val="800000"/>
          <w:sz w:val="28"/>
          <w:szCs w:val="28"/>
        </w:rPr>
        <w:t xml:space="preserve">Celem konkursu jest zaprezentowanie dla najbardziej zainteresowanego środowiska, najciekawszych eksponatów będących w posiadaniu kolekcjonerów i niestety, na co dzień  niedostępnych dla szerszego forum. </w:t>
      </w:r>
    </w:p>
    <w:p>
      <w:pPr>
        <w:pStyle w:val="Normal"/>
        <w:jc w:val="both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gulamin konkursu: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1. Konkurs przeprowadzony będzie w 2 kategoriach: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yczne (sprzed roku 1945) eksponaty działających i nieczynnych browarów Grupy Żywiec: Bielsko „BAB”, Braniewo, Bydgoszcz „Browar Bydgoski”, Cieszyn, Elbląg „Englisch Brunnen”, Gdańsk „DAB”, Łańcut, Warszawa „Haberbusch &amp; Schiele”, Żywiec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storyczna fotografia związana z piwem i przemysłem piwowarskim (pochodzące sprzed roku 1945 zdjęcia z widokami browarów, składów i rozlewni piwa, lokali z wyszynkiem piwa, pojazdów transportowych, biesiad piwnych, itp.)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2. Każdy kolekcjoner może wystawić do konkursu dowolną ilość eksponatów w każdej z kategorii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 Eksponaty powinny być dostarczone do organizatora w drugim dniu giełdy, tj. w sobotę 18 czerwca, do godziny 7.0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4. Do każdego eksponatu powinien być dostarczony opis zawierający podstawowe informacje: nazwa i zastosowanie eksponatu, kategoria, przybliżony rok pochodzenia, nazwisko i adres właściciel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5. W skład jury oceniającego eksponaty będą wchodzić czołowi polscy birofile, dziennikarze i pracownicy Browaru Żywiec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6. Jury w ocenie eksponatów będzie się kierować walorami estetycznymi oraz ich oryginalnością i rzadkością występowania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7. Informacja o trzech najlepszych eksponatach w każdej kategorii, zostanie ogłoszona po zakończeniu konkursu ok. godziny 12.00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8. Każdy kolekcjoner, który zgłosi do konkursu eksponat otrzyma firmowy upominek. Trzy pierwsze miejsca w każdej kategorii zostaną dodatkowo nagrodzone atrakcyjnymi upominkami oraz piwem ufundowanym przez Grupę Żywiec S.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Udział w konkursie jest bezpłatny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10. Wszelkich informacji dotyczących konkursu udziela organizator pod nr telefonu: 601 559 346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</w:rPr>
      </w:pPr>
      <w:r>
        <w:rPr>
          <w:b/>
          <w:color w:val="800000"/>
          <w:sz w:val="28"/>
          <w:szCs w:val="28"/>
        </w:rPr>
        <w:t>Organizator gwarantuje bezpieczeństwo eksponatów!</w:t>
      </w:r>
    </w:p>
    <w:sectPr>
      <w:type w:val="nextPage"/>
      <w:pgSz w:w="11906" w:h="16838"/>
      <w:pgMar w:left="1417" w:right="141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08:28:00Z</dcterms:created>
  <dc:creator>adm_gz</dc:creator>
  <dc:description/>
  <dc:language>en-US</dc:language>
  <cp:lastModifiedBy>adm_gz</cp:lastModifiedBy>
  <dcterms:modified xsi:type="dcterms:W3CDTF">2005-05-10T06:09:00Z</dcterms:modified>
  <cp:revision>3</cp:revision>
  <dc:subject/>
  <dc:title> </dc:title>
</cp:coreProperties>
</file>